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ENSAGEM DE AMOR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(Wagner Andreo Alledo Filho)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</w:t>
        <w:tab/>
        <w:tab/>
        <w:tab/>
        <w:tab/>
        <w:tab/>
        <w:t xml:space="preserve">     Bm7</w:t>
        <w:tab/>
        <w:t>E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 brisa que flutua em cada quintal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A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Traz consigo a mensagem de que não há fronteiras</w:t>
      </w:r>
    </w:p>
    <w:p>
      <w:pPr>
        <w:pStyle w:val="Normal"/>
        <w:ind w:left="2124" w:firstLine="708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</w:t>
      </w:r>
      <w:r>
        <w:rPr>
          <w:rFonts w:cs="Arial" w:ascii="Arial" w:hAnsi="Arial"/>
          <w:color w:val="000000"/>
          <w:sz w:val="28"/>
          <w:szCs w:val="28"/>
        </w:rPr>
        <w:t>Bm7    E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 luz que brilha no céu azul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  <w:tab/>
        <w:tab/>
        <w:t xml:space="preserve">  A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Tem a força que faz essa canção surgir</w:t>
      </w:r>
    </w:p>
    <w:p>
      <w:pPr>
        <w:pStyle w:val="Normal"/>
        <w:ind w:left="1416" w:firstLine="708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color w:val="000000"/>
          <w:sz w:val="28"/>
          <w:szCs w:val="28"/>
        </w:rPr>
        <w:t>Bm7   E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gradeço ao Criador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  <w:tab/>
        <w:tab/>
        <w:tab/>
        <w:t xml:space="preserve">      A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or poder expressar essa mensagem de amor</w:t>
      </w:r>
    </w:p>
    <w:p>
      <w:pPr>
        <w:pStyle w:val="Normal"/>
        <w:ind w:left="3540" w:firstLine="708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Bm7</w:t>
        <w:tab/>
        <w:t>E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Será que o mundo um dia vai ser assim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  <w:tab/>
        <w:tab/>
        <w:tab/>
        <w:t>A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Um pedaço de amor dentro de cada jardim</w:t>
      </w:r>
    </w:p>
    <w:p>
      <w:pPr>
        <w:pStyle w:val="Normal"/>
        <w:ind w:left="3540" w:firstLine="708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</w:t>
      </w:r>
      <w:r>
        <w:rPr>
          <w:rFonts w:cs="Arial" w:ascii="Arial" w:hAnsi="Arial"/>
          <w:color w:val="000000"/>
          <w:sz w:val="28"/>
          <w:szCs w:val="28"/>
        </w:rPr>
        <w:t>Bm7    E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 vida que transborda em cada ramo de flor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  <w:tab/>
        <w:tab/>
        <w:tab/>
        <w:t xml:space="preserve">  A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É a mais pura e sincera mensagem de amor</w:t>
      </w:r>
    </w:p>
    <w:p>
      <w:pPr>
        <w:pStyle w:val="Normal"/>
        <w:ind w:left="2832" w:firstLine="708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Bm7</w:t>
        <w:tab/>
        <w:t>E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Viva a vida a cada dia sem fim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  <w:tab/>
        <w:tab/>
        <w:t>A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Um pequeno sorriso já basta pra mim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23:54:00Z</dcterms:created>
  <dc:creator>Adail</dc:creator>
  <dc:description/>
  <cp:keywords/>
  <dc:language>en-US</dc:language>
  <cp:lastModifiedBy>Adail</cp:lastModifiedBy>
  <cp:lastPrinted>2006-08-23T19:09:00Z</cp:lastPrinted>
  <dcterms:modified xsi:type="dcterms:W3CDTF">2007-11-15T13:00:00Z</dcterms:modified>
  <cp:revision>6</cp:revision>
  <dc:subject/>
  <dc:title>MENSAGEM DE AMOR</dc:title>
</cp:coreProperties>
</file>